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</w:t>
      </w:r>
      <w:r>
        <w:rPr>
          <w:rFonts w:cs="Times New Roman" w:ascii="Times New Roman" w:hAnsi="Times New Roman"/>
        </w:rPr>
        <w:t>действующего на основании постановления администрации Еткульского муниципального района № 08 от 13.01.2020 года</w:t>
      </w:r>
      <w:r>
        <w:rPr>
          <w:rFonts w:cs="Times New Roman" w:ascii="Times New Roman" w:hAnsi="Times New Roman"/>
          <w:szCs w:val="24"/>
        </w:rPr>
        <w:t xml:space="preserve">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65 от 06.09.2021 </w:t>
      </w:r>
      <w:r>
        <w:rPr>
          <w:rFonts w:cs="Times New Roman" w:ascii="Times New Roman" w:hAnsi="Times New Roman"/>
          <w:szCs w:val="24"/>
        </w:rPr>
        <w:t>года «О проведении аукциона по продаже земельного участка», протокола о результатах  аукциона по продаже земельного участка № _____ от __.__.2022 г.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900002:839, категория земель – земли населенных пунктов, расположенный по адресу: Челябинская область, Еткульский район, Печенкинское сельское поселение, с. Шеломенцево, ул. Центральная, земельный участок 49 (далее – Участок), площадью 2400 кв.м., разрешенное использование: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47000 (двести сорок сем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7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</w:t>
      </w:r>
      <w:r>
        <w:rPr>
          <w:rFonts w:cs="Times New Roman" w:ascii="Times New Roman" w:hAnsi="Times New Roman"/>
        </w:rPr>
        <w:t>№ 08 от 13.01.2020 года</w:t>
      </w:r>
      <w:r>
        <w:rPr>
          <w:rFonts w:cs="Times New Roman" w:ascii="Times New Roman" w:hAnsi="Times New Roman"/>
          <w:szCs w:val="24"/>
        </w:rPr>
        <w:t xml:space="preserve">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65 от 06.09.2021 </w:t>
      </w:r>
      <w:r>
        <w:rPr>
          <w:rFonts w:cs="Times New Roman" w:ascii="Times New Roman" w:hAnsi="Times New Roman"/>
          <w:szCs w:val="24"/>
        </w:rPr>
        <w:t>года «О проведении аукциона по продаже земельного участка», протокола о результатах  аукциона по продаже земельного участка № _____ от __.__.2022 г.,  с одной стороны и «Покупатель» _______________________,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900002:839, категория земель – земли населенных пунктов, расположенный по адресу: Челябинская область, Еткульский район, Печенкинское сельское поселение, с. Шеломенцево, ул. Центральная, земельный участок 49, площадью 2400 кв.м., разрешенное использование: для ведения личного подсобного хозяйства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 составлен в 3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41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03-24T08:55:00Z</dcterms:modified>
  <cp:revision>3</cp:revision>
  <dc:subject/>
  <dc:title>ДОГОВОР</dc:title>
</cp:coreProperties>
</file>