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    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47 от 20.08.2021года, №50 от 07.02.2022т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700033:487, категория земель – земли населенных пунктов, расположенный по адресу: Челябинская область, Еткульский район, Еткульское сельское поселение, с. Еткуль, ул. Победы, земельный участок 110 (далее – Участок), площадью 2113 кв.м., разрешенное использование: 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56000 (четыреста пятьдесят шес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     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47 от 20.08.2021года, №50 от 07.02.2022т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700033:487, категория земель – земли населенных пунктов, расположенный по адресу: Челябинская область, Еткульский район, Еткульское сельское поселение, с. Еткуль, ул. Победы, земельный участок 110, площадью 2113 кв.м., разрешенное использование: для индивидуального жилищного строительства.</w:t>
      </w:r>
    </w:p>
    <w:p>
      <w:pPr>
        <w:pStyle w:val="TextBody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 составлен в 3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3-24T08:46:00Z</dcterms:modified>
  <cp:revision>4</cp:revision>
  <dc:subject/>
  <dc:title>ДОГОВОР</dc:title>
</cp:coreProperties>
</file>